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duct Formation Homewor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For each of the problems below, indicate whether you believe a reaction will occur.  For those that you believe will occur, write the expected products of the reactions.  Remember to write symbols for the states of each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Mg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____ Al + ____ Fe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____ Mg(OH)</w:t>
      </w:r>
      <w:r>
        <w:rPr>
          <w:vertAlign w:val="subscript"/>
        </w:rPr>
        <w:t>2</w:t>
      </w:r>
      <w:r>
        <w:rPr/>
        <w:t xml:space="preserve"> + ____ HCl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____ Mg + ____ S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____ SrBr</w:t>
      </w:r>
      <w:r>
        <w:rPr>
          <w:vertAlign w:val="subscript"/>
        </w:rPr>
        <w:t>2</w:t>
      </w:r>
      <w:r>
        <w:rPr/>
        <w:t xml:space="preserve"> + ____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____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)</w:t>
        <w:tab/>
        <w:t xml:space="preserve">Your teacher has told you to produce magnesium hydroxide by combining lithium hydroxide with magnesium nitrate in a double replacement reaction.  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ab/>
        <w:t>a)</w:t>
        <w:tab/>
        <w:t>Write the balanced equation for this re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  <w:tab/>
        <w:t>b)</w:t>
        <w:tab/>
        <w:t>Write the complete ionic equation for this reaction.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Write the net ionic equation for this re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)</w:t>
        <w:tab/>
        <w:t>Your teacher has told you to produce lithium nitrate using the reaction above.  Explain how you can do thi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9:39:00Z</dcterms:created>
  <dc:creator>IAN GUCH</dc:creator>
  <dc:description/>
  <cp:keywords/>
  <dc:language>en-US</dc:language>
  <cp:lastModifiedBy>Ian Guch</cp:lastModifiedBy>
  <cp:lastPrinted>2006-12-14T11:56:00Z</cp:lastPrinted>
  <dcterms:modified xsi:type="dcterms:W3CDTF">2008-01-30T19:39:00Z</dcterms:modified>
  <cp:revision>2</cp:revision>
  <dc:subject/>
  <dc:title>Reaction Product Formation</dc:title>
</cp:coreProperties>
</file>